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Opis Przedmiotu Zamówienia – Zadanie nr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2</w:t>
      </w:r>
      <w:r>
        <w:rPr>
          <w:b/>
          <w:bCs/>
          <w:sz w:val="20"/>
          <w:szCs w:val="20"/>
          <w:lang w:val="pl-PL"/>
        </w:rPr>
        <w:t>6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pl-PL"/>
        </w:rPr>
        <w:t>14</w:t>
      </w:r>
      <w:r>
        <w:rPr>
          <w:b/>
          <w:sz w:val="20"/>
          <w:szCs w:val="20"/>
        </w:rPr>
        <w:t xml:space="preserve">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2</w:t>
      </w:r>
    </w:p>
    <w:p>
      <w:pPr>
        <w:pStyle w:val="Normal"/>
        <w:ind w:left="5" w:hanging="0"/>
        <w:jc w:val="both"/>
        <w:rPr>
          <w:spacing w:val="-14"/>
          <w:sz w:val="20"/>
          <w:szCs w:val="20"/>
        </w:rPr>
      </w:pPr>
      <w:r>
        <w:rPr>
          <w:spacing w:val="-3"/>
          <w:sz w:val="20"/>
          <w:szCs w:val="20"/>
        </w:rPr>
        <w:t xml:space="preserve">Utrzymanie czystości w budynku administracyjnym oraz budynku garażowo magazynowego </w:t>
        <w:br/>
        <w:t>z częścią socjalną Rejonu Dróg Wojewódzkich w Jaśle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6"/>
          <w:sz w:val="20"/>
          <w:szCs w:val="20"/>
        </w:rPr>
        <w:t>3) korytarze, klatka schodowa (wejście na piętro)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roterowanie i pastowanie posadzek.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II. Mycie okien 2 razy w roku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>1) mycie otworów okiennych (szyb i ram okiennych od wewnątrz i z zewnątrz) -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17szt. okien o wym. 170 x 90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2 szt. okien o wym. 55 x 8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4 szt. okno o wym. 170 x 115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1 szt. okno o wym. 145 x 170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2 szt. okno o wym. 100/10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pacing w:val="-8"/>
          <w:sz w:val="20"/>
          <w:szCs w:val="20"/>
        </w:rPr>
        <w:t>2 szt. okno o wym. 150/15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IV. Czyszczenie chemiczne wykładzin – 1 raz w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>
          <w:sz w:val="20"/>
          <w:szCs w:val="20"/>
        </w:rPr>
        <w:t>V. Czyszczenie żaluzji okiennych pionowych o powierzchni 51,8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 raz w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/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</w:t>
        <w:tab/>
        <w:t>- 110,99 m</w:t>
      </w:r>
      <w:r>
        <w:rPr>
          <w:spacing w:val="-9"/>
          <w:sz w:val="20"/>
          <w:szCs w:val="20"/>
          <w:vertAlign w:val="superscript"/>
        </w:rPr>
        <w:t>2</w:t>
      </w:r>
    </w:p>
    <w:p>
      <w:pPr>
        <w:pStyle w:val="Akapitzlist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z wykładziną dywanową</w:t>
        <w:tab/>
        <w:t>- 41,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before="0" w:after="0"/>
        <w:ind w:left="708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ładziną TARRKET</w:t>
        <w:tab/>
        <w:t>- 42,2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before="0" w:after="0"/>
        <w:ind w:left="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panelami podłogowymi</w:t>
        <w:tab/>
        <w:t>- 27,77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/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</w:t>
        <w:tab/>
        <w:t>- 30,30 m</w:t>
      </w:r>
      <w:r>
        <w:rPr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z w:val="20"/>
          <w:szCs w:val="20"/>
        </w:rPr>
        <w:t>3) Pomieszczenia socjalne</w:t>
        <w:tab/>
        <w:tab/>
        <w:t>- 10,94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z w:val="20"/>
          <w:szCs w:val="20"/>
        </w:rPr>
        <w:t>4) Szatnie</w:t>
        <w:tab/>
        <w:tab/>
        <w:tab/>
        <w:tab/>
        <w:t>- 10,94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z w:val="20"/>
          <w:szCs w:val="20"/>
        </w:rPr>
        <w:t>5) Kotłownia</w:t>
        <w:tab/>
        <w:tab/>
        <w:tab/>
        <w:tab/>
        <w:t>- 7,36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6)</w:t>
        <w:tab/>
        <w:t xml:space="preserve">Korytarze , wejście                      </w:t>
        <w:tab/>
        <w:t>-  68,56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7)</w:t>
        <w:tab/>
        <w:t xml:space="preserve">Okna  </w:t>
        <w:tab/>
        <w:tab/>
        <w:tab/>
        <w:t xml:space="preserve">        </w:t>
        <w:tab/>
        <w:t xml:space="preserve"> - 37,25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8)</w:t>
        <w:tab/>
        <w:t xml:space="preserve">Drzwi                                            </w:t>
        <w:tab/>
        <w:t xml:space="preserve"> -34,71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i pionowych z uwzględnieniem, iż w pokojach biurowych występują </w:t>
      </w:r>
      <w:r>
        <w:rPr>
          <w:spacing w:val="-5"/>
          <w:sz w:val="20"/>
          <w:szCs w:val="20"/>
        </w:rPr>
        <w:t xml:space="preserve">wykładziny dywanowe oraz podłoga panelowa, na korytarzach występują płytki, w toaletach występują na podłodze i na ścianach płytki ceramiczne, na klatce schodowej terakota. </w:t>
      </w:r>
    </w:p>
    <w:p>
      <w:pPr>
        <w:pStyle w:val="Normal"/>
        <w:ind w:left="336" w:hanging="288"/>
        <w:rPr/>
      </w:pPr>
      <w:r>
        <w:rPr>
          <w:b/>
          <w:bCs/>
          <w:spacing w:val="-6"/>
          <w:sz w:val="20"/>
          <w:szCs w:val="20"/>
        </w:rPr>
        <w:t xml:space="preserve">Ad. I) zakres prac związanych z utrzymaniem porządku przy sprzątaniu codziennym w </w:t>
      </w:r>
      <w:r>
        <w:rPr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rPr/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odkurzanie wykładzin dywanowych</w:t>
      </w:r>
    </w:p>
    <w:p>
      <w:pPr>
        <w:pStyle w:val="Normal"/>
        <w:ind w:left="19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czyszczenie powierzchni podłogowych,</w:t>
      </w:r>
    </w:p>
    <w:p>
      <w:pPr>
        <w:pStyle w:val="Normal"/>
        <w:ind w:left="19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czyszczenie i wycieranie kurzu z powierzchni biurek, szaf, szafek i innego sprzętu biurowego, a także z parapetów, pulpitów, listew ściennych</w:t>
      </w:r>
    </w:p>
    <w:p>
      <w:pPr>
        <w:pStyle w:val="Normal"/>
        <w:ind w:left="10" w:right="19" w:hanging="0"/>
        <w:jc w:val="both"/>
        <w:rPr/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 Zabrania się stosowania kostek zawieszek do muszli oraz pisuarów.</w:t>
      </w:r>
    </w:p>
    <w:p>
      <w:pPr>
        <w:pStyle w:val="Normal"/>
        <w:rPr/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 xml:space="preserve">czyszczenie koszy na śmieci </w:t>
      </w:r>
    </w:p>
    <w:p>
      <w:pPr>
        <w:pStyle w:val="Normal"/>
        <w:ind w:right="10" w:hanging="0"/>
        <w:jc w:val="both"/>
        <w:rPr/>
      </w:pPr>
      <w:r>
        <w:rPr>
          <w:spacing w:val="-6"/>
          <w:sz w:val="20"/>
          <w:szCs w:val="20"/>
        </w:rPr>
        <w:t xml:space="preserve">• </w:t>
      </w:r>
      <w:r>
        <w:rPr>
          <w:spacing w:val="-6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48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Ad. II) sprzątanie raz na kwartał:</w:t>
      </w:r>
    </w:p>
    <w:p>
      <w:pPr>
        <w:pStyle w:val="Normal"/>
        <w:ind w:left="10" w:hanging="0"/>
        <w:rPr>
          <w:spacing w:val="-14"/>
          <w:sz w:val="20"/>
          <w:szCs w:val="20"/>
        </w:rPr>
      </w:pPr>
      <w:r>
        <w:rPr>
          <w:spacing w:val="-6"/>
          <w:sz w:val="20"/>
          <w:szCs w:val="20"/>
        </w:rPr>
        <w:t>Dotyczy pastowania i froterowania podłóg nadających się do tego (lastrico , P</w:t>
      </w:r>
      <w:r>
        <w:rPr>
          <w:spacing w:val="-14"/>
          <w:sz w:val="20"/>
          <w:szCs w:val="20"/>
        </w:rPr>
        <w:t>CV).</w:t>
      </w:r>
    </w:p>
    <w:p>
      <w:pPr>
        <w:pStyle w:val="Normal"/>
        <w:ind w:left="10" w:hanging="0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Normal"/>
        <w:ind w:left="10" w:hanging="0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Normal"/>
        <w:ind w:left="10" w:hanging="0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/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/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szelakie uwagi będą notowane w rejestrze przez wyznaczonego pracownika Zamawiającego i odpowiednio rozlicza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czynności określone w powyższym zakresie będzie wykonywał po godzinach pracy biura przy wykorzystaniu własnych środków czystośc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Wyznaczony pracownik będzie zgłaszał Wykonawcy na bieżąco wszelkie uwagi związane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/>
      </w:pPr>
      <w:r>
        <w:rPr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spacing w:val="-5"/>
          <w:sz w:val="20"/>
          <w:szCs w:val="20"/>
        </w:rPr>
        <w:t>zamknięcia biura kluczem, który zostanie przekazany do wyłącznej dyspozycji.</w:t>
      </w:r>
    </w:p>
    <w:p>
      <w:pPr>
        <w:pStyle w:val="Normal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3" w:firstLine="293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left="58" w:firstLine="288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8" w:firstLine="288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58" w:firstLine="288"/>
        <w:jc w:val="right"/>
        <w:rPr>
          <w:spacing w:val="-5"/>
        </w:rPr>
      </w:pPr>
      <w:r>
        <w:rPr>
          <w:spacing w:val="-5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80"/>
      <w:ind w:left="720" w:hanging="0"/>
      <w:contextualSpacing/>
      <w:jc w:val="both"/>
    </w:pPr>
    <w:rPr>
      <w:rFonts w:ascii="Arial" w:hAnsi="Arial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4:00Z</dcterms:created>
  <dc:creator>elżbieta</dc:creator>
  <dc:description/>
  <cp:keywords/>
  <dc:language>en-US</dc:language>
  <cp:lastModifiedBy>Wojtek</cp:lastModifiedBy>
  <cp:lastPrinted>2017-11-17T13:21:00Z</cp:lastPrinted>
  <dcterms:modified xsi:type="dcterms:W3CDTF">2025-11-27T11:54:00Z</dcterms:modified>
  <cp:revision>14</cp:revision>
  <dc:subject/>
  <dc:title>Rozdział II SIWZ – Załącznik nr 6 do oferty</dc:title>
</cp:coreProperties>
</file>